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l día de Sant Jordi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 uczniowie dowiedzą się kim był Sant Jordi i jaka legenda jest z nim związana. Oprócz tego zobaczą dzięki nagraniu jak dzień ku jego upamiętnieniu obchodzony jest dzisiaj oraz wzbogacą swoje słownictwo związane </w:t>
              <w:br/>
              <w:t>z książką i jej rodzajam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scribir noticia en un blog, escribir definicion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ibros, leyendas y cuen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el día de Sant Jordi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material fotocopiable C3, películas “La leyenda de Sant </w:t>
        <w:br/>
        <w:tab/>
        <w:t xml:space="preserve">Jordi (www.youtube.com/watch?v=Fk5KycHvh1E) </w:t>
        <w:br/>
        <w:tab/>
        <w:t xml:space="preserve">y “Día del libro” </w:t>
        <w:br/>
        <w:tab/>
        <w:t xml:space="preserve">(www.youtube.com/watch?v=9gFyf26J-4Q) disponibles </w:t>
        <w:br/>
        <w:tab/>
        <w:t>en YouTube, diccionarios polaco-español y español-</w:t>
        <w:br/>
        <w:tab/>
        <w:t>pola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si saben quién fue Sant Jordi y qué se celebra el día 23 de abril en Españ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clara los objetivos de la clase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rte entre tus alumnos el material fotocopiable C3 antes fotocopiado. Pídeles que hagan el ejercicio 1. Después verificad juntos las definiciones escritas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on a tus alumnos la película “La leyenda de Sant Jordi” que dura 3 minutos. Pídeles que antes lean el ejercicio 2 que tienen que hacer durante la proyección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Corregid el ejercicio 2 en la clase abierta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spuestas: 1F; 2V; 3F; 4F; 5V; 6F; 7V; 8V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si ya saben cómo se celebra el día 23 de abril en España. Diles que es el día del libro pero también de los enamorados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on a tus alumnos la película “Día del libro” que dura más de 6 minutos y tiene subtítulos en español. Pídeles que antes lean el ejercicio 3 que tienen que hacer durante la proyección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spuestas: 1B; 2A; 3C; 4A; 5B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Los alumnos en parejas hacen el ejercicio 4 sobre los tipos de libros. Verificad en la clase abierta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spuestas: G; J; E; C; A; F; I; D; H; B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hora pídeles que hagan el ejercicio 5 con las expresiones relacionadas con los libros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spuestas: hojear un libro; entregar un premio; fomentar la lectura; contar un cuento; un concurso de narrativa; la última novedad; obtener una dedicatoria; leer sin parar; devorar algo interesante; el ratón de bibliotec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escribe un texto para un blog escolar invitando a tus compañeros a un acontecimiento cultural en tu escuela relacionado con esta fiesta española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kulturoznawczy 3</w:t>
      <w:tab/>
      <w:tab/>
      <w:t>Descubre A1.2/A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.dotx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1:10:00Z</dcterms:created>
  <dc:creator>*</dc:creator>
  <dc:description/>
  <cp:keywords/>
  <dc:language>en-US</dc:language>
  <cp:lastModifiedBy>*</cp:lastModifiedBy>
  <dcterms:modified xsi:type="dcterms:W3CDTF">2017-05-17T13:17:00Z</dcterms:modified>
  <cp:revision>11</cp:revision>
  <dc:subject/>
  <dc:title>    </dc:title>
</cp:coreProperties>
</file>